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ДЕПАРТАМЕНТ СМОЛЕНСКОЙ ОБЛАСТИ </w:t>
      </w:r>
    </w:p>
    <w:p>
      <w:pPr>
        <w:pStyle w:val="Style17"/>
        <w:ind w:hanging="0"/>
        <w:jc w:val="center"/>
        <w:rPr/>
      </w:pPr>
      <w:r>
        <w:rPr>
          <w:spacing w:val="-20"/>
          <w:sz w:val="24"/>
          <w:szCs w:val="24"/>
        </w:rPr>
        <w:t>ПО ОБРАЗОВАНИЮ, НАУКЕ И ДЕЛАМ МОЛОДЁЖИ</w:t>
      </w:r>
    </w:p>
    <w:p>
      <w:pPr>
        <w:pStyle w:val="Normal"/>
        <w:jc w:val="center"/>
        <w:rPr/>
      </w:pPr>
      <w:r>
        <w:rPr>
          <w:b/>
          <w:bCs/>
        </w:rPr>
        <w:t xml:space="preserve">Сафоновский филиал областн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(Сафоновский филиал ОГБПОУ Смол АПО)</w:t>
      </w:r>
    </w:p>
    <w:p>
      <w:pPr>
        <w:pStyle w:val="Normal"/>
        <w:widowControl w:val="false"/>
        <w:tabs>
          <w:tab w:val="clear" w:pos="708"/>
          <w:tab w:val="left" w:pos="-2694" w:leader="none"/>
          <w:tab w:val="left" w:pos="-255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ПМ.01 Обслуживание и эксплуатация   технологического оборудования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</w:t>
      </w:r>
      <w:r>
        <w:rPr>
          <w:rFonts w:cs="Calibri"/>
        </w:rPr>
        <w:t xml:space="preserve">для специальности 240125 Технология производства и переработки пластических масс и эластоме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 г.</w:t>
      </w:r>
    </w:p>
    <w:p>
      <w:pPr>
        <w:pStyle w:val="Normal"/>
        <w:widowControl w:val="false"/>
        <w:tabs>
          <w:tab w:val="clear" w:pos="708"/>
          <w:tab w:val="left" w:pos="-43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Г.В. Никулина,</w:t>
            </w:r>
            <w:r>
              <w:rPr>
                <w:sz w:val="20"/>
                <w:szCs w:val="20"/>
              </w:rPr>
              <w:t xml:space="preserve"> /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научно – методическим советом ОГБПОУ </w:t>
            </w:r>
            <w:r>
              <w:rPr>
                <w:bCs/>
                <w:sz w:val="28"/>
                <w:szCs w:val="28"/>
              </w:rPr>
              <w:t xml:space="preserve">Смол  АПО </w:t>
            </w:r>
            <w:r>
              <w:rPr>
                <w:sz w:val="28"/>
                <w:szCs w:val="28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 от « 05 »     09    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Рассмотрена методическим советом Сафоновского филиала ОГБПОУ </w:t>
            </w:r>
            <w:r>
              <w:rPr>
                <w:bCs/>
                <w:sz w:val="28"/>
                <w:szCs w:val="28"/>
              </w:rPr>
              <w:t>Смол  АПО</w:t>
            </w:r>
            <w:r>
              <w:rPr>
                <w:sz w:val="28"/>
                <w:szCs w:val="28"/>
              </w:rPr>
              <w:t xml:space="preserve">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от « 04 »    09     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директора ______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 от « 04  »    09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Г.В.Никули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 Т.Н. Бовтунова, /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 АПО «</w:t>
            </w:r>
            <w:r>
              <w:rPr>
                <w:sz w:val="20"/>
                <w:szCs w:val="20"/>
              </w:rPr>
              <w:t>Смоленская академия профессионального образования</w:t>
            </w:r>
            <w:r>
              <w:rPr>
                <w:bCs/>
                <w:sz w:val="20"/>
                <w:szCs w:val="20"/>
              </w:rPr>
              <w:t>»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цензент</w:t>
            </w:r>
            <w:r>
              <w:rPr>
                <w:color w:val="000000"/>
              </w:rPr>
              <w:t>_</w:t>
            </w:r>
            <w:r>
              <w:rPr/>
              <w:t xml:space="preserve">______________  </w:t>
            </w:r>
            <w:r>
              <w:rPr>
                <w:sz w:val="28"/>
                <w:szCs w:val="28"/>
              </w:rPr>
              <w:t>В.С.Сидоренкова,/</w:t>
            </w:r>
            <w:r>
              <w:rPr>
                <w:sz w:val="20"/>
                <w:szCs w:val="20"/>
              </w:rPr>
              <w:t>Главный химик, начальник ЦЗЛ ОАО «Авангард»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sz w:val="32"/>
          <w:szCs w:val="32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 условия реализации  ПРОФЕССИОНАЛЬНОГО МОДУЛЯ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ПМ.0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служивание и эксплуатация технологического оборудован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</w:t>
      </w:r>
      <w:r>
        <w:rPr>
          <w:rFonts w:cs="Calibri"/>
          <w:sz w:val="28"/>
          <w:szCs w:val="28"/>
        </w:rPr>
        <w:t xml:space="preserve">240125 Технология производства и переработки пластических масс и эластомеров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b/>
          <w:sz w:val="28"/>
          <w:szCs w:val="28"/>
        </w:rPr>
        <w:t>Обслуживание и эксплуатация   технологического оборудования</w:t>
      </w:r>
      <w:r>
        <w:rPr>
          <w:sz w:val="28"/>
          <w:szCs w:val="28"/>
        </w:rPr>
        <w:t xml:space="preserve">  и соответствующих профессиональных компетенций (ПК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rFonts w:cs="Calibri"/>
          <w:sz w:val="28"/>
          <w:szCs w:val="28"/>
        </w:rPr>
        <w:t>Подготавливать к работе технологическое оборудование, инструменты, оснастку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2. Контролировать и обеспечивать бесперебойную работу оборудования, технологических ли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Выявлять и устранять отклонения от режимов в работе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профессионального модуля может быть использована для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лаборанта по физико-механическим испытаниям, литейщика пластмасс,                           машиниста выдувных машин, машиниста гранулирования пластических масс,    прессовщика изделий из пластмасс,  машиниста микструдера,                         машиниста установки самоклеящихся пленок,      машиниста экструдера.</w:t>
      </w:r>
      <w:r>
        <w:rPr>
          <w:rFonts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/>
        <w:t xml:space="preserve"> </w:t>
      </w:r>
      <w:r>
        <w:rPr>
          <w:sz w:val="28"/>
          <w:szCs w:val="28"/>
        </w:rPr>
        <w:t xml:space="preserve">подготовки к работе технологического оборудования, инструментов, оснастки; эксплуатации технологического       оборудования; обеспечения бесперебойной работы    оборудования;  выявления и устранения отклонений от нормы в работе оборудования;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снимать показания приборов,  регулирующих технологический          процесс, и оценивать достоверность    информации; осуществлять наладку, настройку,    регулировку и опытную проверку оборудования; подключать приборы, регистрировать  необходимые характеристики и параметры; решать расчетные задачи с использованием информационных  технологий;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знать:</w:t>
      </w:r>
      <w:r>
        <w:rPr/>
        <w:t xml:space="preserve"> </w:t>
      </w:r>
      <w:r>
        <w:rPr>
          <w:sz w:val="28"/>
          <w:szCs w:val="28"/>
        </w:rPr>
        <w:t>гидромеханические процессы и  аппараты; тепловые процессы и аппараты; массообменные процессы и аппараты; механические аппараты; основные типы, конструктивные особенности и принцип работы оборудования для проведения производственных процессов; классификацию, характеристику и  конструкционные особенности   оборудования для переработки  полимерных материалов; выбор оборудования с учетом  технологической схемы процесса; основы технологических расчетов  оборудования; методы осмотра оборудования и  обнаружения дефектов; паро-, энерго- и водоснабжение производства; правила безопасной работы  оборудования для переработки полимер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 4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33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22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11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ебной и производственной практики – 144 часа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Обслуживание и эксплуатация технологического оборудования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к работе технологическое оборудование, инструменты, оснастку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Контролировать и обеспечивать бесперебойную работу оборудования, технологических лини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 Тематический план профессионального модуля </w:t>
      </w:r>
      <w:r>
        <w:rPr>
          <w:b/>
        </w:rPr>
        <w:t xml:space="preserve">ПМ.01 </w:t>
      </w:r>
      <w:r>
        <w:rPr>
          <w:b/>
          <w:sz w:val="28"/>
          <w:szCs w:val="28"/>
        </w:rPr>
        <w:t>Обслуживание и эксплуатация технологического оборудования</w:t>
      </w:r>
      <w:r>
        <w:rPr>
          <w:b/>
        </w:rPr>
        <w:t xml:space="preserve">  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   эксплуатации технологической оснастк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хнологическая оснастка для литья изделий из пластмас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хнологическая оснастка для прессования изделий из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хнологическая оснастка для производства профильных изделий из пластм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ческая оснастка для производства стеклопласти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обслуживания и  эксплуатации технологического оборудования</w:t>
            </w:r>
            <w:r>
              <w:rPr>
                <w:b/>
              </w:rPr>
              <w:t xml:space="preserve">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 ПК 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орудование для подготовки полимерных материалов в производ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 ПК 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орудование для переработки 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 ПК 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орудование для завершающих процессов переработки 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 ПК 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Оборудование для вспомогательных процессов переработки  полимерных материал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- ПК 1.1- ПК 1.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Методы осмотра оборудования и обнаружения дефектов             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ПМ. 01 Обслуживание и эксплуатация технологического оборудования</w:t>
      </w:r>
      <w:r>
        <w:rPr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86"/>
        <w:gridCol w:w="6214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Раздел ПМ.01</w:t>
            </w:r>
            <w:r>
              <w:rPr>
                <w:rFonts w:eastAsia="Calibri"/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>Обслуживание и эксплуатация технологического оборудования</w:t>
            </w:r>
            <w:r>
              <w:rPr/>
              <w:t xml:space="preserve">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1.02. Основы    эксплуатации технологической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ль и значение модуля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вязь с другими дисциплин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Разновидности технологической оснаст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 Технологическая оснастка для литья издел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 Общие 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значение и классификация форм для лить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литниковых каналов и впускных литников (холодноканальные системы и горячеканальны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, предъявляемые к литниковой систем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али технологического назначения,</w:t>
            </w:r>
            <w:r>
              <w:rPr/>
              <w:t xml:space="preserve"> конструктивные особен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али конструктивного назначения,</w:t>
            </w:r>
            <w:r>
              <w:rPr/>
              <w:t xml:space="preserve"> конструктивные особен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6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 литниковой системы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 Виды исполнения форм для литья под давление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iCs/>
                <w:color w:val="000000"/>
                <w:spacing w:val="-3"/>
              </w:rPr>
              <w:t>Литьевая форма с подвижными полуматрицами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iCs/>
                <w:color w:val="000000"/>
                <w:spacing w:val="-2"/>
              </w:rPr>
              <w:t>Кассетная</w:t>
            </w:r>
            <w:r>
              <w:rPr>
                <w:iCs/>
                <w:color w:val="000000"/>
                <w:spacing w:val="-3"/>
              </w:rPr>
              <w:t xml:space="preserve"> литьевая форма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iCs/>
                <w:color w:val="000000"/>
                <w:spacing w:val="-3"/>
              </w:rPr>
              <w:t xml:space="preserve">Литьевая форма </w:t>
            </w:r>
            <w:r>
              <w:rPr>
                <w:iCs/>
                <w:color w:val="000000"/>
                <w:spacing w:val="-4"/>
              </w:rPr>
              <w:t>с механизмом вывинчивания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pacing w:val="-3"/>
                <w:sz w:val="28"/>
                <w:szCs w:val="28"/>
              </w:rPr>
            </w:pPr>
            <w:r>
              <w:rPr>
                <w:iCs/>
                <w:color w:val="000000"/>
                <w:spacing w:val="-3"/>
              </w:rPr>
              <w:t>Литьевая форма с падающей втулко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-2"/>
              </w:rPr>
              <w:t>Этажные литьевые форм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7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 конструкции формы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 Материалы для изготовления литьевых фор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ые стали ( цементируемые, прокаливаемые, коррозионностойкие,улучшаемы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материалы ( высокотемпературные молибденовые сплавы, твердые сплавы, материалы с высокой теплопроводностью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 Техническое обслуживание и эксплуатация литьевых фор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служивание системы термостатир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верхности литьевой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, принимаемые после проверки и чистки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безопасной эксплуа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 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 xml:space="preserve">Выполнение чертежей рабочих и конструктивных деталей форм.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/>
                <w:bCs/>
              </w:rPr>
              <w:t>1.Констуктивные особенности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</w:rPr>
              <w:t>дискового литн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Констуктивные особенности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</w:rPr>
              <w:t>кольцевого литн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Констуктивные особенности</w:t>
            </w:r>
            <w:r>
              <w:rPr/>
              <w:t xml:space="preserve"> щелевого литн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Констуктивные особенности</w:t>
            </w:r>
            <w:r>
              <w:rPr>
                <w:color w:val="000000"/>
                <w:spacing w:val="-3"/>
              </w:rPr>
              <w:t xml:space="preserve"> туннельного литни</w:t>
              <w:softHyphen/>
            </w:r>
            <w:r>
              <w:rPr>
                <w:color w:val="000000"/>
              </w:rPr>
              <w:t>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Констуктивные особенности</w:t>
            </w:r>
            <w:r>
              <w:rPr>
                <w:color w:val="000000"/>
                <w:spacing w:val="-1"/>
              </w:rPr>
              <w:t xml:space="preserve"> точечного литник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</w:tabs>
              <w:ind w:left="0" w:right="5" w:hanging="360"/>
              <w:rPr/>
            </w:pPr>
            <w:r>
              <w:rPr/>
              <w:t>6.Центрирование литьевой формы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7.Отвод воздуха (вентиляция формы)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8.Термостатирование литьевой фор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</w:rPr>
              <w:t>Технологическая оснастка для прессования издел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1.02. Основы    эксплуатации технологической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 Общие свед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классификация пресс- ф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али технологического назначения,</w:t>
            </w:r>
            <w:r>
              <w:rPr/>
              <w:t xml:space="preserve"> конструктивные особенности.</w:t>
            </w:r>
          </w:p>
          <w:p>
            <w:pPr>
              <w:pStyle w:val="Normal"/>
              <w:rPr/>
            </w:pPr>
            <w:r>
              <w:rPr>
                <w:bCs/>
              </w:rPr>
              <w:t>Детали конструктивного назначения,</w:t>
            </w:r>
            <w:r>
              <w:rPr/>
              <w:t xml:space="preserve"> конструктивные особенности.</w:t>
            </w:r>
          </w:p>
          <w:p>
            <w:pPr>
              <w:pStyle w:val="Normal"/>
              <w:rPr/>
            </w:pPr>
            <w:r>
              <w:rPr/>
              <w:t>Обогрев и охлаждение пресс – фор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 Виды исполнения форм для прессования термореактивных материал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гнездные пресс –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гнездные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с общей загрузочной камеро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для изготовления изделий с резъб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 конструкции формы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 Виды исполнения форм для прессования эластомеров и термопласт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с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и пресс – форм для прессования эластоме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и пресс – форм для прессования термопластичных матери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конструкции формы  в зависимости от перерабатываем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 Материалы для изготовления пресс-  фор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ые стали ( цементируемые, прокаливаемые, коррозионностойкие,улучшаемы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материалы ( высокотемпературные молибденовые сплавы, твердые сплавы, материалы с высокой теплопроводностью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 Техническое обслуживание и эксплуатация пресс - фор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верхности пресс - ф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, принимаемые после проверки и чистки фор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безопасной эксплуа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чет пресс – форм на прочнос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вой расчет пресс –фор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чертежей рабочих и конструктивных деталей фор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стройство пресс – формы с  несколькими плоскостями разъё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иды дефектов в работе пресс – ф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Выталкивающая систем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Устройство пресс –формы с паровым обогревом,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 xml:space="preserve">Раздел 3 </w:t>
            </w:r>
            <w:r>
              <w:rPr>
                <w:b/>
              </w:rPr>
              <w:t>Технологическая оснастка для производства профильных издел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1.02. Основы    эксплуатации технологической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 Виды оснастки для производства труб и шланг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разновидности оснас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детали оформляющих голо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помогательные детали оформляющих головок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оснастки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 Виды оснастки для производства листов и плоских пленок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разновидности оснас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детали оформляющих голов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спомогательные детали оформляющих голов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оснастки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 Виды оснастки для производства рукавных пленок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разновидности оснас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детали оформляющих голово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спомогательные детали оформляющих голов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оснастки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 Материалы для изготовления 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ые стали ( цементируемые, прокаливаемые, коррозионностойкие,улучшаемы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материалы ( высокотемпературные молибденовые сплавы, твердые сплавы, материалы с высокой теплопроводностью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5 Техническое обслуживание и эксплуатация оснастки для производства профильных издел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верхности оснас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, принимаемые после проверки и чистки оснаст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безопасной эксплуа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Обогрев и охлаждение оснастки для производства профильных издел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Устройства для подвода воздух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Крепление дор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Регулирование зазора в оформляющей головк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Раздел 4</w:t>
            </w:r>
            <w:r>
              <w:rPr>
                <w:rFonts w:eastAsia="Calibri"/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>Технологическая оснастка для производства стеклопластик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МДК.01.02. Основы    эксплуатации технологической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1 Виды оснастки для производства стеклопластик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рукции форм для изготовления стеклопластиков контактным способом.</w:t>
            </w:r>
          </w:p>
          <w:p>
            <w:pPr>
              <w:pStyle w:val="Normal"/>
              <w:rPr/>
            </w:pPr>
            <w:r>
              <w:rPr>
                <w:bCs/>
              </w:rPr>
              <w:t>Конструкции форм для изготовления стеклопластиков методом напы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конструкции оправок и филье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 оснастки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2 Материалы для изготовления  оснаст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ые стали ( цементируемые, прокаливаемые, коррозионностойкие,улучшаемы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пециальные материалы ( высокотемпературные молибденовые сплавы, твердые сплавы, материалы с высокой теплопроводностью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3 Техническое обслуживание и эксплуатация оснастки для производства стеклопластик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верхности оснас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, принимаемые после проверки и чистки оснаст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равила безопасной эксплуа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>
                <w:bCs/>
              </w:rPr>
              <w:t>1.Конструкции пистолетов – напылит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Конструкция оснастки, применяемой для производства гофрированного стеклопласт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.01  Обслуживание и эксплуатация технологического оборудования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-1440" w:leader="none"/>
                <w:tab w:val="left" w:pos="-1260" w:leader="none"/>
                <w:tab w:val="left" w:pos="-108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ДК.01.01. Основы обслуживания и  эксплуатации технологического оборудования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одуля с другими дисципли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Основные процессы, выполняемые оборудованием. Модернизация основного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 Оборудование для подготовки полимерных материалов в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1.1  Валковое оборудовани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вальцов.</w:t>
            </w:r>
          </w:p>
          <w:p>
            <w:pPr>
              <w:pStyle w:val="Normal"/>
              <w:rPr/>
            </w:pPr>
            <w:r>
              <w:rPr/>
              <w:t>Конструктивные особенности, кинематические схемы, основные узлы валкого оборудования.</w:t>
            </w:r>
          </w:p>
          <w:p>
            <w:pPr>
              <w:pStyle w:val="Normal"/>
              <w:rPr/>
            </w:pPr>
            <w:r>
              <w:rPr/>
              <w:t>Предохранительные устр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производительности вальцов периодического действ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пределение производительности вальцов непрерывного действ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Тема 1.2 Оборудование для таблетирования полимерных материалов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аблеточных машин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стройство и принцип работы таблеточных машин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производительности таблет -  маш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Тема 1.3 Оборудование для предварительного подогрева полимерных материалов 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аппаратов для предварительного нагрева пресс- материа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и принцип работы аппаратов для предварительного нагрева пресс- материал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1.4 Оборудование для гранулирова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Назначение и классификация грануляторов. </w:t>
            </w:r>
          </w:p>
          <w:p>
            <w:pPr>
              <w:pStyle w:val="Normal"/>
              <w:ind w:right="-185" w:hanging="0"/>
              <w:rPr/>
            </w:pPr>
            <w:r>
              <w:rPr/>
              <w:t>Грануляторы на базе экструзионных машин, конструкция и принцип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трукции головок для гранулирования пластмасс. Устройство и принцип работы грануляторов для переработки термопластичных и термореактивных отходов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пловой расчет гранулят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Тема 1.5 Оборудование для сушки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сушилок.</w:t>
            </w:r>
          </w:p>
          <w:p>
            <w:pPr>
              <w:pStyle w:val="Normal"/>
              <w:rPr/>
            </w:pPr>
            <w:r>
              <w:rPr/>
              <w:t>Конструкции сушилок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сушил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Тема 1.6 Оборудование для смешивания полимерных материалов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смесителей.</w:t>
            </w:r>
          </w:p>
          <w:p>
            <w:pPr>
              <w:pStyle w:val="Normal"/>
              <w:rPr/>
            </w:pPr>
            <w:r>
              <w:rPr/>
              <w:t>Конструкции смесителей для сыпучих и вязких полимерных материалов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в зависимости от вида полим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 xml:space="preserve">Выполнение схем и чертежей. </w:t>
            </w:r>
          </w:p>
          <w:p>
            <w:pPr>
              <w:pStyle w:val="Normal"/>
              <w:rPr/>
            </w:pPr>
            <w:r>
              <w:rPr/>
              <w:t>Подготовка сообщений на тему: «Правила и нормы охраны труда, противопожарной безопасности,   промышленной санитарии при подготовке материалов к производству»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кция гидравлической таблет –машины.</w:t>
            </w:r>
          </w:p>
          <w:p>
            <w:pPr>
              <w:pStyle w:val="Normal"/>
              <w:rPr/>
            </w:pPr>
            <w:r>
              <w:rPr/>
              <w:t>Устройство и принцип работы индукционных нагревател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Конструкции головок для гранулирования листовых материалов.</w:t>
            </w:r>
          </w:p>
          <w:p>
            <w:pPr>
              <w:pStyle w:val="Normal"/>
              <w:rPr/>
            </w:pPr>
            <w:r>
              <w:rPr/>
              <w:t>Конструкции сушилок для сушки пастообразных материалов.</w:t>
            </w:r>
          </w:p>
          <w:p>
            <w:pPr>
              <w:pStyle w:val="Normal"/>
              <w:rPr/>
            </w:pPr>
            <w:r>
              <w:rPr/>
              <w:t>Конструкция двухчервячного смесител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 Оборудование для переработки  полимерных материалов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-1440" w:leader="none"/>
                <w:tab w:val="left" w:pos="-1260" w:leader="none"/>
                <w:tab w:val="left" w:pos="-108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ДК.01.01. Основы обслуживания и  эксплуатации технологического оборудования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1 Экструзионное оборудовани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экструзионных маш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нематическая схема горизонтального экструдера.</w:t>
            </w:r>
          </w:p>
          <w:p>
            <w:pPr>
              <w:pStyle w:val="Normal"/>
              <w:rPr/>
            </w:pPr>
            <w:r>
              <w:rPr/>
              <w:t>Основные узлы и детали экструдера.</w:t>
            </w:r>
          </w:p>
          <w:p>
            <w:pPr>
              <w:pStyle w:val="Normal"/>
              <w:rPr/>
            </w:pPr>
            <w:r>
              <w:rPr/>
              <w:t>Вертикальные, комбинированные и специальные экструде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счервячные и дисково-червячные экструдер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начение и классификация оформляющих голов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овки для производства листов, труб, плено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ьные головки. </w:t>
            </w:r>
          </w:p>
          <w:p>
            <w:pPr>
              <w:pStyle w:val="Normal"/>
              <w:rPr/>
            </w:pPr>
            <w:r>
              <w:rPr/>
              <w:t>Установки для производства листов, пленок, т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брующие инструменты, тянущие и режущие уз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и для производства дублированных и армированных плен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несение покрытий методом экструз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Выбрать оборудование для производства рукавной плёнки из полипропиле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Тепловой расчёт материального  цилиндра </w:t>
            </w:r>
            <w:r>
              <w:rPr>
                <w:spacing w:val="-5"/>
              </w:rPr>
              <w:t>экструд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для производства лис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для производства труб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оборудования для производства шланг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геометрических параметров червяк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материального цилиндра на проч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2 Оборудование для литья под давление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лассификация, конструкции и принцип работы литьевых машин. Кинематическая схема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Инжекционные части литьевых машин, назначение, классификация и  конструктивные особен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>Назначение и конструкция червяков, наконечников, сопел. Прессовая часть литьевых машин, назначение, классификация и конструктивные особен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Типы и конструкции литьевых машин для переработки термореактивных материалов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Устройство для регулирования объема впрыска. </w:t>
            </w:r>
          </w:p>
          <w:p>
            <w:pPr>
              <w:pStyle w:val="Normal"/>
              <w:rPr/>
            </w:pPr>
            <w:r>
              <w:rPr/>
              <w:t xml:space="preserve">Нанесение покрытий литьем под давлением. Предохранительные устройства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счет объема отливки для изготовления  литьевого издел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color w:val="000000"/>
                <w:spacing w:val="-4"/>
              </w:rPr>
              <w:t xml:space="preserve">Расчет </w:t>
            </w:r>
            <w:r>
              <w:rPr/>
              <w:t xml:space="preserve">усилия запирания формы для изготовления  изделия литьем под давлением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борудования для изготовления конкретного изделия литьем под давлением.</w:t>
            </w:r>
          </w:p>
          <w:p>
            <w:pPr>
              <w:pStyle w:val="Normal"/>
              <w:rPr/>
            </w:pPr>
            <w:r>
              <w:rPr/>
              <w:t>Расчет геометрических размеров червяка.</w:t>
            </w:r>
          </w:p>
          <w:p>
            <w:pPr>
              <w:pStyle w:val="Normal"/>
              <w:rPr/>
            </w:pPr>
            <w:r>
              <w:rPr/>
              <w:t>Тепловой расчет материального цилинд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3 Прессовое оборудовани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гидравлических прессов.</w:t>
            </w:r>
          </w:p>
          <w:p>
            <w:pPr>
              <w:pStyle w:val="Normal"/>
              <w:rPr/>
            </w:pPr>
            <w:r>
              <w:rPr/>
              <w:t>Устройство и принцип работы гидравлических прессов верхнего и нижнего давл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ципиальные гидравлические схемы управления прес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струкции и принцип действия роторных и этажных пресс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струкции и расчет гидравлических цилиндров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распределителей.</w:t>
            </w:r>
          </w:p>
          <w:p>
            <w:pPr>
              <w:pStyle w:val="Normal"/>
              <w:rPr/>
            </w:pPr>
            <w:r>
              <w:rPr/>
              <w:t>Уплотнители, назначение, типы конструкций и способы их установки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гидравлического пресса для изготовления </w:t>
            </w:r>
          </w:p>
          <w:p>
            <w:pPr>
              <w:pStyle w:val="Normal"/>
              <w:jc w:val="both"/>
              <w:rPr/>
            </w:pPr>
            <w:r>
              <w:rPr/>
              <w:t>детали «Основание» из фенопласта 03-010-02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 xml:space="preserve"> </w:t>
            </w:r>
            <w:r>
              <w:rPr/>
              <w:t>форма 4-х гнёздн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асчёт гидроцилиндра на проч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ыбор гидравлического пресса для изготовления конкретного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4 Оборудование для вакуумного и пневматического формова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акуумного и пневматического формования.</w:t>
            </w:r>
          </w:p>
          <w:p>
            <w:pPr>
              <w:pStyle w:val="Normal"/>
              <w:ind w:right="-185" w:hanging="0"/>
              <w:rPr/>
            </w:pPr>
            <w:r>
              <w:rPr/>
              <w:t>Конструкции и принцип работы машины для вакуумного формования листовых и пленочных материалов.</w:t>
            </w:r>
          </w:p>
          <w:p>
            <w:pPr>
              <w:pStyle w:val="Normal"/>
              <w:rPr/>
            </w:pPr>
            <w:r>
              <w:rPr/>
              <w:t>Конструктивные особенности пневмо – формовочных маш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оборудования для  производства  мелкой та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5 Оборудование для производства стеклопластик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лассификация машин для напыления стеклопластиков. Конструкции и принцип работы пистолетов – напылителей и машин для напыления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Конструктивные особенности и кинематические схемы машин для формования гофрированных листов с продольной и поперечной волной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Устройство и принцип работы агрегатов для производства труб периодическим и непрерывным методом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оборудования для формования гофрированных листов с продольной и поперечной волной.</w:t>
            </w:r>
          </w:p>
          <w:p>
            <w:pPr>
              <w:pStyle w:val="Normal"/>
              <w:rPr/>
            </w:pPr>
            <w:r>
              <w:rPr/>
              <w:t>Разбор оборудования для производства труб вертикальным и горизонтальным способ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 xml:space="preserve">Выполнение схем и чертежей. </w:t>
            </w:r>
          </w:p>
          <w:p>
            <w:pPr>
              <w:pStyle w:val="Normal"/>
              <w:rPr/>
            </w:pPr>
            <w:r>
              <w:rPr/>
              <w:t xml:space="preserve">Выполнение тестовых заданий. </w:t>
            </w:r>
          </w:p>
          <w:p>
            <w:pPr>
              <w:pStyle w:val="Normal"/>
              <w:rPr/>
            </w:pPr>
            <w:r>
              <w:rPr/>
              <w:t>Решение производственных зада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ть технологическую схему изготовления изделий методом намот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самостоятельно циклограмму работы пресс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ипы гидравлических прессов и их технические характерис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ь информацию о применении комбиниро</w:t>
              <w:softHyphen/>
              <w:t>ванных технологических линий в пищевой промыш</w:t>
              <w:softHyphen/>
              <w:t>л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нализ производственных ситуаций при производстве плё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 Оборудование для завершающих процессов переработки  полимерных материалов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МДК.01.01. Основы обслуживания и  эксплуатации технологического оборудования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3.1</w:t>
            </w:r>
            <w:r>
              <w:rPr>
                <w:b/>
                <w:color w:val="000000"/>
              </w:rPr>
              <w:t xml:space="preserve"> Оборудование для нанесения покрыт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ификация покрытий из пластмасс и способы их нанесения на изделия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Установки для напыления пластмассовых покрытий, устройство и принцип работы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3.2</w:t>
            </w:r>
            <w:r>
              <w:rPr>
                <w:b/>
                <w:color w:val="000000"/>
              </w:rPr>
              <w:t xml:space="preserve"> Оборудование для сварки издел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лассификация способов сварки пластмасс. Сварочные горелк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Машины для сварки трением и контактным нагревом. Высокочастотные машины, их конструктивные особенности и принцип работы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Машины для ультразвуковой сварки, устройство и принцип работы. 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етода сварки изделий из различных матери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3.3</w:t>
            </w:r>
            <w:r>
              <w:rPr>
                <w:b/>
                <w:color w:val="000000"/>
              </w:rPr>
              <w:t xml:space="preserve"> Оборудование для механической обработки изделий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Классификация станков для механической обработки изделий из пластмасс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Устройство станков для резки плит, листов и профильных погонных изделий. </w:t>
            </w:r>
          </w:p>
          <w:p>
            <w:pPr>
              <w:pStyle w:val="Normal"/>
              <w:ind w:right="-185" w:hanging="0"/>
              <w:rPr/>
            </w:pPr>
            <w:r>
              <w:rPr/>
              <w:t>Однооперационные станк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Многооперационные станки. </w:t>
            </w:r>
          </w:p>
          <w:p>
            <w:pPr>
              <w:pStyle w:val="Normal"/>
              <w:ind w:right="-185" w:hanging="0"/>
              <w:rPr/>
            </w:pPr>
            <w:r>
              <w:rPr/>
              <w:t>Правила техники эксплуатации и безопасного обслуживания станков для механической обработки изделий из пластмас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танка для обработки цилиндрических изделий.</w:t>
            </w:r>
          </w:p>
          <w:p>
            <w:pPr>
              <w:pStyle w:val="Normal"/>
              <w:rPr/>
            </w:pPr>
            <w:r>
              <w:rPr/>
              <w:t>Разбор станка для обработки прямоуголь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 xml:space="preserve">Выполнение схем и чертежей. </w:t>
            </w:r>
          </w:p>
          <w:p>
            <w:pPr>
              <w:pStyle w:val="Normal"/>
              <w:rPr/>
            </w:pPr>
            <w:r>
              <w:rPr/>
              <w:t xml:space="preserve">Выполнение тестовых заданий. </w:t>
            </w:r>
          </w:p>
          <w:p>
            <w:pPr>
              <w:pStyle w:val="Normal"/>
              <w:rPr/>
            </w:pPr>
            <w:r>
              <w:rPr/>
              <w:t>Решение производственных зада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станков для обработки цилиндрических издел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стройство станков для обработки изделий с отверстия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галтовочного бараба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4 Оборудование для вспомогательных процессов переработки  полимерных материалов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-1440" w:leader="none"/>
                <w:tab w:val="left" w:pos="-1260" w:leader="none"/>
                <w:tab w:val="left" w:pos="-108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ДК.01.01. Основы обслуживания и  эксплуатации технологического оборудования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4.1 Оборудование для переработки термопластичных отходов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тходов по источнику образования.</w:t>
            </w:r>
          </w:p>
          <w:p>
            <w:pPr>
              <w:pStyle w:val="Normal"/>
              <w:rPr/>
            </w:pPr>
            <w:r>
              <w:rPr/>
              <w:t>Устройство и принцип действия дробилок для переработки термопластичных отходов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дробилки для переработки термопластичных отх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4.2 Оборудование для переработки термореактивных отходов из пластмас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тходов по источнику образования.</w:t>
            </w:r>
          </w:p>
          <w:p>
            <w:pPr>
              <w:pStyle w:val="Normal"/>
              <w:rPr/>
            </w:pPr>
            <w:r>
              <w:rPr/>
              <w:t>Устройство и принцип действия дробилок для переработки термореактивных отходов.</w:t>
            </w:r>
          </w:p>
          <w:p>
            <w:pPr>
              <w:pStyle w:val="Normal"/>
              <w:rPr/>
            </w:pPr>
            <w:r>
              <w:rPr/>
              <w:t>Правила техники безопасности и технической эксплуатации оборуд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дробилки для переработки термореактивных отх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.01: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Решение производственных задач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/>
            </w:pPr>
            <w:r>
              <w:rPr/>
              <w:t>Конструкции дробил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   технологических    схем    переработки сельскохозяйственной пленки, крупногабаритных издели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>Раздел 5</w:t>
            </w:r>
            <w:r>
              <w:rPr>
                <w:rFonts w:eastAsia="Calibri"/>
                <w:b/>
                <w:bCs/>
                <w:color w:val="FF0000"/>
              </w:rPr>
              <w:t xml:space="preserve">    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етоды осмотра оборудования и обнаружения дефектов                              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-1440" w:leader="none"/>
                <w:tab w:val="left" w:pos="-1260" w:leader="none"/>
                <w:tab w:val="left" w:pos="-108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ДК.01.01. Основы обслуживания и  эксплуатации технологического оборудования 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1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Методы осмотра оборудования для подготовки полимерных материалов в производство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смотра оборудования для переработки полимерных материалов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обнаружения дефектов в оборудовании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техники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2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Методы осмотра основного оборудования для переработки полимерных материалов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смотра оборудования для переработки полимерных материалов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обнаружения дефектов в оборудовании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техники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Методы осмотра   завершающего и вспомогательного оборудования для переработки полимерных материалов 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ы осмотра завершающего и вспомогательного оборудования для переработки полимерных материалов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особы обнаружения дефектов в оборудовании.</w:t>
            </w:r>
          </w:p>
          <w:p>
            <w:pPr>
              <w:pStyle w:val="Normal"/>
              <w:tabs>
                <w:tab w:val="clear" w:pos="708"/>
                <w:tab w:val="left" w:pos="-512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ила техники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по профилю специальности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. Ознакомиться с предприятием по изготовлению изделий из полимерных материалов и эластомеров, его структурой, назначением вспомогательных и основных цех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. Изучить свойства сырья поступающего на предприятие, условия транспортирования и хране</w:t>
              <w:softHyphen/>
              <w:t xml:space="preserve">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Рассмотреть способы изготовления образцов из реактопластов, термопластов, стеклопластиков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. Ознакомиться с применяемым оборудованием для изготовления   образцов и их испытанием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 Ознакомиться с процессом получе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днонаправленной стеклоленты,  применяемым оборудованием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Ознакомиться с процессом и оборудованием пропитки стеклотканей, хлопчато - бумажных тканей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7. Изучить оборудование и оснастку для прессования, таблеточные машины, рихтовочные приспособления.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Изучить оборудование для литья изделий под давлением и технологическую оснаст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9. Изучить оборудование, </w:t>
            </w:r>
            <w:r>
              <w:rPr/>
              <w:t xml:space="preserve">работу  и оснастку для </w:t>
            </w:r>
            <w:r>
              <w:rPr>
                <w:color w:val="000000"/>
              </w:rPr>
              <w:t xml:space="preserve">производства профильных погонажных издел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10. Изучить оборудование для прессования термопластов и технологическую оснастку.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 Изучить оборудование для производства  стеклопластиков и технологическую оснастку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12. </w:t>
            </w:r>
            <w:r>
              <w:rPr/>
              <w:t>Изучить устройство и работу   станков для механической обработки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3.Изучить устройство и работу     вакуум- формовочных маши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4.Изучить устройство и работу      дробилок для переработки отходов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Изучить виды дефектов в работе техн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rPr>
                <w:rFonts w:eastAsia="Calibri"/>
                <w:bCs/>
              </w:rPr>
            </w:pPr>
            <w:r>
              <w:rPr>
                <w:color w:val="000000"/>
              </w:rPr>
              <w:t>16.Ознакомиться с видами технологической, конструкторской и нормативной документаци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термоплавильной лаборатории на УНПК  ОАО «Авангард», учебного класса, мультимедийного класса, лаборатории №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ых лабораторий:</w:t>
      </w:r>
    </w:p>
    <w:p>
      <w:pPr>
        <w:pStyle w:val="Normal"/>
        <w:autoSpaceDE w:val="false"/>
        <w:ind w:left="-360" w:firstLine="72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адочные места по количеству обучающихся, рабочее место преподавателя; </w:t>
      </w:r>
      <w:r>
        <w:rPr>
          <w:bCs/>
          <w:sz w:val="28"/>
          <w:szCs w:val="28"/>
        </w:rPr>
        <w:t>рабочие программы по дисциплине, методическая литература;   комплект учебной литературы по дисциплине; дидактический материал по темам; контрольно-измеритель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ы с лицензионным программным обеспечением, оборудование для проведения лабораторных работ, </w:t>
      </w:r>
      <w:r>
        <w:rPr>
          <w:sz w:val="28"/>
          <w:szCs w:val="28"/>
        </w:rPr>
        <w:t>комплект учебно-методической документ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ыжановский В.К., Кербер М.Л., Бурлов В.В., Паниматченко А.Д. Производство изделий из полимерных материалов: Учебное пособие.,-СПб.: Профессия,2008.</w:t>
      </w:r>
    </w:p>
    <w:p>
      <w:pPr>
        <w:pStyle w:val="Normal"/>
        <w:jc w:val="both"/>
        <w:rPr/>
      </w:pPr>
      <w:r>
        <w:rPr>
          <w:sz w:val="28"/>
          <w:szCs w:val="28"/>
        </w:rPr>
        <w:t>2. Технология полимерных материалов: учебное пособие/ А.Ф. Николаев, В.К. Крыжановский, В.В. Бурлов и др.; под общ. ред. В.К. Крыжановского. - СПб. :Профессия, 2008.</w:t>
      </w:r>
    </w:p>
    <w:p>
      <w:pPr>
        <w:pStyle w:val="Normal"/>
        <w:jc w:val="both"/>
        <w:rPr/>
      </w:pPr>
      <w:r>
        <w:rPr>
          <w:sz w:val="28"/>
          <w:szCs w:val="28"/>
        </w:rPr>
        <w:t>3. Шварц О., Эбелинг Ф.В., Фурт Б. Переработка пластмасс/под общ. ред. А.Д. Паниматченко - СПб. :Профессия, 2008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стров  Конструирование литьевых форм в 130 примерах. 5-е переработанное и дополненное издание. Редакторы: дипл.-инж. Э. Линдер,  канд. тех. наук П. Унгер, С-Пб, «Профессия», 2008 г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5.</w:t>
      </w:r>
      <w:r>
        <w:rPr>
          <w:sz w:val="28"/>
          <w:szCs w:val="28"/>
        </w:rPr>
        <w:t xml:space="preserve"> Мэллой Ф. Конструирование пластмассовых изделий для литья под давлением. Изд. «Профессия »,2008 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Полимерные композиционные материалы; структура, свойства, технология: учебное пособие,– СПб.: Профессия,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Журнал «Полимерные материалы».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1"/>
          <w:sz w:val="28"/>
          <w:szCs w:val="28"/>
        </w:rPr>
        <w:t xml:space="preserve"> Журнал «Пластические массы»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</w:r>
      <w:r>
        <w:rPr>
          <w:sz w:val="28"/>
          <w:szCs w:val="28"/>
        </w:rPr>
        <w:t xml:space="preserve"> Справочник по технологии изделий из пластмасс под редакцией проф. Г.В. Сагалаева, проф. В.В. Абрамова, проф. В.Н.Кулезнева, проф. С.В. Власова.-М.: Химия, 2000 г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>Интернет - ресурс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hyperlink r:id="rId7">
        <w:r>
          <w:rPr>
            <w:rStyle w:val="InternetLink"/>
            <w:sz w:val="28"/>
            <w:szCs w:val="28"/>
          </w:rPr>
          <w:t>http://www.poliolefins.ru/</w:t>
        </w:r>
      </w:hyperlink>
      <w:r>
        <w:rPr>
          <w:sz w:val="28"/>
          <w:szCs w:val="28"/>
        </w:rPr>
        <w:t xml:space="preserve">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http://statico.ru/solution_drob.htm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3 </w:t>
      </w:r>
      <w:hyperlink r:id="rId8">
        <w:r>
          <w:rPr>
            <w:rStyle w:val="InternetLink"/>
            <w:sz w:val="28"/>
            <w:szCs w:val="28"/>
          </w:rPr>
          <w:t>http://www.pplob.ru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4 </w:t>
      </w:r>
      <w:hyperlink r:id="rId9">
        <w:r>
          <w:rPr>
            <w:rStyle w:val="InternetLink"/>
            <w:sz w:val="28"/>
            <w:szCs w:val="28"/>
          </w:rPr>
          <w:t>http://www.polimech.com/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360" w:firstLine="720"/>
        <w:jc w:val="both"/>
        <w:rPr>
          <w:bCs/>
          <w:i/>
          <w:i/>
          <w:color w:val="000000"/>
          <w:spacing w:val="1"/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rPr/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autoSpaceDE w:val="false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«Обслуживание и эксплуатация технологического оборудования» реализуется в течение 6-го семестра третьего курса обучения.</w:t>
      </w:r>
    </w:p>
    <w:p>
      <w:pPr>
        <w:pStyle w:val="Normal"/>
        <w:tabs>
          <w:tab w:val="clear" w:pos="708"/>
          <w:tab w:val="left" w:pos="-5220" w:leader="none"/>
          <w:tab w:val="left" w:pos="-5040" w:leader="none"/>
          <w:tab w:val="left" w:pos="-48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/>
          <w:b/>
        </w:rPr>
      </w:pPr>
      <w:r>
        <w:rPr>
          <w:sz w:val="28"/>
          <w:szCs w:val="28"/>
        </w:rPr>
        <w:t>Освоению данного модуля предшествует изучение дисциплин общего гуманитарного и социально-экономического, математического и естественнонаучного, профессионального циклов, таких как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Математика», «Информационные технологии в профессиональной деятельности», «Химия», «Метрология, стандартизация и сертификация», «Автоматизация технологических процессов», «Охрана труда», «Процессы и аппараты», «Инженерная графика».</w:t>
      </w:r>
    </w:p>
    <w:p>
      <w:pPr>
        <w:pStyle w:val="Default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бучения студентов основными формами являются: аудиторные занятия, включающие лекции, лабораторные и практические занятия, а так же самостоятельная работа обучающегося. Тематика лекций и практических занятий соответствует содержанию программы профессионального модуля. </w:t>
      </w:r>
    </w:p>
    <w:p>
      <w:pPr>
        <w:pStyle w:val="Default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/>
      </w:pPr>
      <w:r>
        <w:rPr>
          <w:b/>
          <w:sz w:val="28"/>
          <w:szCs w:val="28"/>
        </w:rPr>
        <w:t>4.4 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специальности </w:t>
      </w:r>
      <w:r>
        <w:rPr>
          <w:sz w:val="28"/>
          <w:szCs w:val="28"/>
        </w:rPr>
        <w:t xml:space="preserve">240125 Технология производства и переработки пластических масс и эластом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стажировки на промышленных предприятиях и  производственно-коммерческих организациях не реже 1 раза в 3 года. </w:t>
      </w:r>
    </w:p>
    <w:p>
      <w:pPr>
        <w:pStyle w:val="Normal"/>
        <w:ind w:left="-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  <w:r>
              <w:rPr>
                <w:rFonts w:cs="Calibri"/>
              </w:rPr>
              <w:t xml:space="preserve"> Подготавливать к работе технологическое оборудование, инструменты, оснаст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одготовка к работе технологического оборудования, инструментов, оснастк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Входной контроль: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тестирование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Текущий контроль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устный и письменный опрос;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-</w:t>
            </w:r>
            <w:r>
              <w:rPr>
                <w:rStyle w:val="Emphasis"/>
                <w:i w:val="false"/>
              </w:rPr>
              <w:t xml:space="preserve"> тестирование по темам МДК;</w:t>
            </w:r>
            <w:r>
              <w:rPr/>
              <w:br/>
            </w:r>
            <w:r>
              <w:rPr>
                <w:rStyle w:val="Emphasis"/>
                <w:i w:val="false"/>
              </w:rPr>
              <w:t>- практические и лабораторные работы по темам МДК;</w:t>
            </w:r>
          </w:p>
          <w:p>
            <w:pPr>
              <w:pStyle w:val="Normal"/>
              <w:rPr/>
            </w:pPr>
            <w:r>
              <w:rPr/>
              <w:t>- оценка  выполнения  заданий для самостоятельной работы;</w:t>
              <w:br/>
            </w:r>
            <w:r>
              <w:rPr>
                <w:bCs/>
              </w:rPr>
              <w:t>- защита лабораторных и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/>
                <w:i w:val="false"/>
              </w:rPr>
              <w:t>Итоговый контроль</w:t>
            </w:r>
            <w:r>
              <w:rPr>
                <w:rStyle w:val="Emphasis"/>
                <w:i w:val="false"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разделам МДК, экзамен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  <w:r>
              <w:rPr>
                <w:rFonts w:cs="Calibri"/>
              </w:rPr>
              <w:t xml:space="preserve"> Контролировать и обеспечивать бесперебойную работу оборудования, технологических ли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онтроль и обеспечение бесперебойной работы оборудования и технологических линий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  <w:r>
              <w:rPr>
                <w:rFonts w:cs="Calibri"/>
              </w:rPr>
              <w:t xml:space="preserve"> Выявлять и устранять отклонения от режимов в работе оборудова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явление и устранение отклонений от режимов в работе оборуд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/>
              <w:t>ОК2</w:t>
            </w:r>
            <w:r>
              <w:rPr>
                <w:rFonts w:cs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рганизация собственной деятельности в соответствии с поставленной целью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пределение и выбор способов (технологии) решения задачи в соответствии с заданными условиями и имеющимися ресурсами;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оценка за решение проблемно-ситуационных задач на практических занят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экзамен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положительные отзывы руководителей производственной практики от предприятий-баз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К3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ределение и выбор способа разрешения проблемы в соответствии с заданными критериями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анализа ситуации по заданным критериям и определение рисков;</w:t>
            </w:r>
          </w:p>
          <w:p>
            <w:pPr>
              <w:pStyle w:val="Normal"/>
              <w:jc w:val="both"/>
              <w:rPr/>
            </w:pPr>
            <w:r>
              <w:rPr/>
              <w:t>-оценивание последствий принятых решений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К4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иск  и использование  информации для  эффективного  выполнения  профессиональных  задач,  профессионального  и личностного  развит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К5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both"/>
              <w:rPr/>
            </w:pPr>
            <w:r>
              <w:rPr/>
              <w:t>корректное использование информационных  источников для анализа, оценки и извлечения информационных данных,  необходимых для реш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ладение приёмами работы с компьютером, электронной почтой, Интернетом, активное применение информационно-коммуникационных технологий в профессиональной деятельност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олнение рефератов, заданий для самостоятель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выполнение исследовательской творческой работ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Calibri"/>
              </w:rPr>
              <w:t>ОК8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ладение механизмом целеполагания, планирования, организации, анализа, рефлексии, самооценки успешности собственной деятельности и коррекции результатов в области образовате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владение способами физического, духовного и интеллектуального саморазвития, эмоциональной саморегуляции и самоподдерж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студента в процессе освоения программы профессионального модул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rStyle w:val="Emphasis"/>
                <w:i w:val="false"/>
              </w:rPr>
              <w:t>участие в ролевых  (деловых) играх и тренингах;</w:t>
            </w:r>
            <w:r>
              <w:rPr>
                <w:bCs/>
              </w:rPr>
              <w:t xml:space="preserve"> - выполнение рефератов, заданий для самостоятельной работы,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bCs/>
              </w:rPr>
              <w:t>- выполнение исследовательской творческой работ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выполнение заданий производственной практи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  вопросов к квалификационному экзаме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МДК.01.02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эксплуатации технологической оснастки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гнездные пресс – формы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гнездные формы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с общей загрузочной камеро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для изготовления изделий с резъбо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ции пресс – форм для прессования эластомеров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Конструкции пресс – форм для прессования термопластичных материалов.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Инструментальные стали (цементируемые, прокаливаемые, улучшаемые коррозионностойкие) для изготовления пресс – фор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Специальные материалы (высокотемпературные молибденовые сплавы, твердые сплавы, материалы с высокой теплопроводностью) для изготовления пресс – фор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живание поверхности пресс - фор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Меры, принимаемые после проверки и чистки пресс - фор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равила безопасной эксплуатации пресс - фор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 разновидности оснастки для производства профильных издели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детали оформляющих головок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ые детали оформляющих головок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живание поверхности оснастк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, принимаемые после проверки и чистки оснастки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безопасной эксплуатации оформляющих головок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ции форм для изготовления стеклопластиков контактным способо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ции форм для изготовления стеклопластиков методом напыления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 конструкции оправок и фильер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ции пистолетов – напылителе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ция оснастки, применяемой для производства гофрированного стеклопластик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грев и охлаждение оснастки для производства профильных издели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а для подвода воздух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пление дорн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ование зазора в оформляющей головке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пресс – формы с  несколькими плоскостями разъём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дефектов в работе пресс – фор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алкивающ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Устройство пресс – формы с паровым обогрев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Cs/>
          <w:sz w:val="28"/>
          <w:szCs w:val="28"/>
        </w:rPr>
        <w:t>Конструктивные особенности</w:t>
      </w:r>
      <w:r>
        <w:rPr>
          <w:color w:val="000000"/>
          <w:spacing w:val="-4"/>
          <w:sz w:val="28"/>
          <w:szCs w:val="28"/>
        </w:rPr>
        <w:t xml:space="preserve"> дискового литни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структивные особенности</w:t>
      </w:r>
      <w:r>
        <w:rPr>
          <w:color w:val="000000"/>
          <w:spacing w:val="-6"/>
          <w:sz w:val="28"/>
          <w:szCs w:val="28"/>
        </w:rPr>
        <w:t xml:space="preserve"> кольцевого литни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структивные особенности</w:t>
      </w:r>
      <w:r>
        <w:rPr>
          <w:sz w:val="28"/>
          <w:szCs w:val="28"/>
        </w:rPr>
        <w:t xml:space="preserve"> щелевого литни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структивные особенности</w:t>
      </w:r>
      <w:r>
        <w:rPr>
          <w:color w:val="000000"/>
          <w:spacing w:val="-3"/>
          <w:sz w:val="28"/>
          <w:szCs w:val="28"/>
        </w:rPr>
        <w:t xml:space="preserve"> туннельного литни</w:t>
        <w:softHyphen/>
      </w:r>
      <w:r>
        <w:rPr>
          <w:color w:val="000000"/>
          <w:sz w:val="28"/>
          <w:szCs w:val="28"/>
        </w:rPr>
        <w:t>к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нструктивные особенности</w:t>
      </w:r>
      <w:r>
        <w:rPr>
          <w:color w:val="000000"/>
          <w:spacing w:val="-1"/>
          <w:sz w:val="28"/>
          <w:szCs w:val="28"/>
        </w:rPr>
        <w:t xml:space="preserve"> точечного литника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ирование литьевой формы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од воздуха (вентиляция форм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остатирование литьевой фор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анализировать чертёж дета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обрать тип формы для изготовления конкретного издел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размеры формы для изготовления конкретного издел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ассчитать толщину стенки матрицы для изготовления конкретного изделия.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анализировать чертёж пресс-фор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чертеж литьев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  вопросов к квалификационному экзамен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МДК.01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обслуживания и эксплуатации технологического оборудования</w:t>
      </w:r>
    </w:p>
    <w:p>
      <w:pPr>
        <w:pStyle w:val="Normal"/>
        <w:spacing w:lineRule="auto" w:line="36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Установка для производства стеклошифера с продольной вол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25"/>
          <w:sz w:val="28"/>
          <w:szCs w:val="28"/>
        </w:rPr>
      </w:pPr>
      <w:r>
        <w:rPr>
          <w:spacing w:val="-10"/>
          <w:sz w:val="28"/>
          <w:szCs w:val="28"/>
        </w:rPr>
        <w:t>Назначение и конструкции уплотнительных и распределительных</w:t>
        <w:br/>
      </w:r>
      <w:r>
        <w:rPr>
          <w:spacing w:val="-9"/>
          <w:sz w:val="28"/>
          <w:szCs w:val="28"/>
        </w:rPr>
        <w:t>устрой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0"/>
          <w:sz w:val="28"/>
          <w:szCs w:val="28"/>
        </w:rPr>
      </w:pPr>
      <w:r>
        <w:rPr>
          <w:spacing w:val="-6"/>
          <w:sz w:val="28"/>
          <w:szCs w:val="28"/>
        </w:rPr>
        <w:t>Сварка токами высокой частоты. Сварочные горел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1"/>
          <w:sz w:val="28"/>
          <w:szCs w:val="28"/>
        </w:rPr>
      </w:pPr>
      <w:r>
        <w:rPr>
          <w:spacing w:val="-10"/>
          <w:sz w:val="28"/>
          <w:szCs w:val="28"/>
        </w:rPr>
        <w:t>Назначение и методы пневматического и вакуумного формования</w:t>
        <w:br/>
      </w:r>
      <w:r>
        <w:rPr>
          <w:spacing w:val="-6"/>
          <w:sz w:val="28"/>
          <w:szCs w:val="28"/>
        </w:rPr>
        <w:t>листовых материа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1"/>
          <w:sz w:val="28"/>
          <w:szCs w:val="28"/>
        </w:rPr>
      </w:pPr>
      <w:r>
        <w:rPr>
          <w:spacing w:val="-6"/>
          <w:sz w:val="28"/>
          <w:szCs w:val="28"/>
        </w:rPr>
        <w:t>Устройство и принцип действия многоэтажного пре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1"/>
          <w:sz w:val="28"/>
          <w:szCs w:val="28"/>
        </w:rPr>
      </w:pPr>
      <w:r>
        <w:rPr>
          <w:spacing w:val="-6"/>
          <w:sz w:val="28"/>
          <w:szCs w:val="28"/>
        </w:rPr>
        <w:t>Устройство и принцип действия ротационной таблеточной маш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0"/>
          <w:sz w:val="28"/>
          <w:szCs w:val="28"/>
        </w:rPr>
      </w:pPr>
      <w:r>
        <w:rPr>
          <w:spacing w:val="-10"/>
          <w:sz w:val="28"/>
          <w:szCs w:val="28"/>
        </w:rPr>
        <w:t>Назначение покрытий. Конструкции аппаратов для нанесения</w:t>
        <w:br/>
      </w:r>
      <w:r>
        <w:rPr>
          <w:spacing w:val="-11"/>
          <w:sz w:val="28"/>
          <w:szCs w:val="28"/>
        </w:rPr>
        <w:t>покрыт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31"/>
          <w:sz w:val="28"/>
          <w:szCs w:val="28"/>
        </w:rPr>
      </w:pPr>
      <w:r>
        <w:rPr>
          <w:spacing w:val="-6"/>
          <w:sz w:val="28"/>
          <w:szCs w:val="28"/>
        </w:rPr>
        <w:t>Установка для производства стеклошифера с поперечной вол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Конструкции и принцип действия машин для производства</w:t>
        <w:br/>
      </w:r>
      <w:r>
        <w:rPr>
          <w:spacing w:val="-6"/>
          <w:sz w:val="28"/>
          <w:szCs w:val="28"/>
        </w:rPr>
        <w:t>стеклопластиков периодическим мето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Установка для производства стеклопластиковых труб горизонтальным и вертикальным способ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Назначение и классификация сварочного оборудования. Конструкции горел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 xml:space="preserve">Устройство и принцип действия аппаратов для предварительного </w:t>
      </w:r>
      <w:r>
        <w:rPr>
          <w:spacing w:val="-8"/>
          <w:sz w:val="28"/>
          <w:szCs w:val="28"/>
        </w:rPr>
        <w:t>нагрева матери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  <w:tab w:val="left" w:pos="-2127" w:leader="none"/>
        </w:tabs>
        <w:autoSpaceDE w:val="false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Установка для резки т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Машины для сварки токами высокой частоты и ИК- излуч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Устройство и принцип действия станков для резки труб и лис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Классификация станков для механической обработки изделий из</w:t>
        <w:br/>
      </w:r>
      <w:r>
        <w:rPr>
          <w:spacing w:val="-6"/>
          <w:sz w:val="28"/>
          <w:szCs w:val="28"/>
        </w:rPr>
        <w:t>пластм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>Устройство станков для резки плит, листов, профильных погонажных</w:t>
        <w:br/>
        <w:t>издел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Конструкции однооперационных станков для механической обработки</w:t>
        <w:br/>
      </w:r>
      <w:r>
        <w:rPr>
          <w:spacing w:val="-6"/>
          <w:sz w:val="28"/>
          <w:szCs w:val="28"/>
        </w:rPr>
        <w:t>изделий из пластм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Конструкции многооперационных станков для механической</w:t>
        <w:br/>
      </w:r>
      <w:r>
        <w:rPr>
          <w:spacing w:val="-5"/>
          <w:sz w:val="28"/>
          <w:szCs w:val="28"/>
        </w:rPr>
        <w:t>обработки изделий из пластм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>Правила технической эксплуатации и безопасного обслуживания</w:t>
        <w:br/>
      </w:r>
      <w:r>
        <w:rPr>
          <w:spacing w:val="-5"/>
          <w:sz w:val="28"/>
          <w:szCs w:val="28"/>
        </w:rPr>
        <w:t>станков для механической обработки изделий из пластмасс.</w:t>
      </w:r>
    </w:p>
    <w:p>
      <w:pPr>
        <w:pStyle w:val="Normal"/>
        <w:numPr>
          <w:ilvl w:val="0"/>
          <w:numId w:val="2"/>
        </w:numPr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тоды осмотра оборудования для подготовки полимерных материалов в производство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Методы осмотра основного оборудования для переработки полимерных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8"/>
          <w:szCs w:val="28"/>
        </w:rPr>
        <w:t xml:space="preserve">Методы осмотра завершающего оборуд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Методы осмотра вспомогательного оборудования для переработки отходов производ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экзаменационных зада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МДК.01.01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  <w:sz w:val="28"/>
          <w:szCs w:val="28"/>
        </w:rPr>
        <w:t>Основы обслуживания и эксплуатации технологического оборудования</w:t>
      </w:r>
    </w:p>
    <w:p>
      <w:pPr>
        <w:pStyle w:val="Normal"/>
        <w:shd w:fill="FFFFFF" w:val="clear"/>
        <w:spacing w:lineRule="exact" w:line="322" w:before="5" w:after="0"/>
        <w:ind w:firstLine="322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Рассчитать давление инжекции при изготовлении изделий из полипропилена на машине ДБ 3130 – 125 П. Рассчитать манометрическое давление впры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добрать литьевую машину, изделие изготавливается из полистиро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= 1050 кг/м³, масса изделия 240 г, площадь литья 320 см²,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0 МП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ределить количество машин для литья деталей «Прокладка», если годовая мощность участка 500 т/год. Масса детали 70 г, гнездность=1, цикл литья  - 40 с, КИО = 0.7, календарный фонд рабочего времени - 365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ассчитать усилие впрыска при изготовлении изделий из полиэтилена низкого давления на машине ДБ 3130 – 95. Рассчитать манометрическое давление впры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ассчитать манометрическое давление при смыкании литьевой формы, если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0 МПа, площадь отливки 200см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ощность участка производства мыльницы составляет 1000000 штук в год, гнездность формы равна 1, цикл литья составляет 0,63 мин,, КИО = 0,7. Определить количество машин для участ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Выбрать литьевую машину для изготовления изделия согласно чертежу.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Расчет количества литьевых машин.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Подбор литьевой машины для изготовления конкретного изделия. Расчет количества машин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Рассчитать давление инжекции при изготовлении изделий из полипропилена на машине ДБ 3140 – 4000. Рассчитать манометрическое давление впры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Подобрать литьевую машину, изделие изготавливается из полиамида, масса изделия 3000 г, площадь литья 520 см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Определить количество машин для прессования деталей, если годовая мощность участка 90 т/год. Масса детали -  170 г, гнездность формы -4, цикл прессования – 4мин, КИО = 0.7, календарный фонд рабочего времени - 365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Рассчитать усилие впрыска при изготовлении изделий из полиэтилена низкого давления на машине ДБ 3130 – 95. Рассчитать манометрическое давление впры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Рассчитать манометрическое давление при смыкании литьевой формы, если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0 МПа, площадь отливки 540см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Мощность участка производства детали «Ручка» составляет 44 т/год, гнездность формы равна 16, масса детали 1,7г,  цикл прессования  составляет 1,2 мин, КИО = 0,7. Определить количество машин для участк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Выбрать литьевую машину для изготовления изделия согласно чертежу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Выбрать линию для производства гофрированных шлангов диаметром 60 м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Рассчитать давление инжекции при изготовлении изделий из поликарбоната на машине ДБ 3138-2000. Рассчитать манометрическое давление впрыск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Определить производительность трубного агрегата, если наружный диаметр   трубы равен 70 мм, толщина стенки 5 мм, плотность равна 0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ИО=0,9. Скорость экструзии 2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Определить производительность листовального агрегата, если ширина листа 80 см, толщина 2 мм, насыпная плотность равна 10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ИО=0,9 скорость экструзии 3 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Подобрать модель пресса, если площадь загрузочной камеры матрицы – 1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Форма четырехгнездная. Удельное давление прессования 25 МПа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Подобрать литьевую машину для изготовления изделия согласно чертежу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>23. Определить время выдержки при прессовании деталей из аминопласта толщиной 12 мм, таблетки подогреваются в ГТВЧ. Удельное время выдержки 0,8 минуты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Рассчитать усилие, необходимое для прессования изделия, подобрать модель пресса, определить манометрическое давление, если площадь прессования 15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30 МПа, Р</w:t>
      </w:r>
      <w:r>
        <w:rPr>
          <w:sz w:val="28"/>
          <w:szCs w:val="28"/>
          <w:vertAlign w:val="subscript"/>
        </w:rPr>
        <w:t>гж</w:t>
      </w:r>
      <w:r>
        <w:rPr>
          <w:sz w:val="28"/>
          <w:szCs w:val="28"/>
        </w:rPr>
        <w:t>=32 МПа, форма двухгнездная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>25. Выбрать удельное давление для изготовления изделия «Стакан» из полиэтилена высокого давления литьем под давлением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 Определить производительность агрегата для производства рукавной пленки, если известно: ширина рукава – 1500 мм, толщина – 0,2 мм. Плотность материала 1,0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ИО=0,9, скорость вытяжки 2 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 Определить время выдержки при прессовании детали «Подставка». Толщина изделия 6 мм. Материал - фенопласт марки 03-010-02 не подогревается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Определить производительность листовального агрегата, если известно: ширина листа – 90 см, толщина – 2 мм. Плотность материала 1,0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ИО=0,9. скорость вытяжки 2 м/мин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Подобрать пресс для изготовления детали «Шайба» из фенопласта О3-010-02. Размеры шайбы: </w:t>
      </w:r>
      <w:r>
        <w:rPr>
          <w:sz w:val="28"/>
          <w:szCs w:val="28"/>
          <w:lang w:val="en-US"/>
        </w:rPr>
        <w:t>d</w:t>
      </w:r>
      <w:r>
        <w:rPr/>
        <w:t>н</w:t>
      </w:r>
      <w:r>
        <w:rPr>
          <w:sz w:val="28"/>
          <w:szCs w:val="28"/>
        </w:rPr>
        <w:t xml:space="preserve"> =60мм, </w:t>
      </w:r>
      <w:r>
        <w:rPr>
          <w:sz w:val="28"/>
          <w:szCs w:val="28"/>
          <w:lang w:val="en-US"/>
        </w:rPr>
        <w:t>d</w:t>
      </w:r>
      <w:r>
        <w:rPr>
          <w:sz w:val="22"/>
          <w:szCs w:val="22"/>
        </w:rPr>
        <w:t>вн</w:t>
      </w:r>
      <w:r>
        <w:rPr>
          <w:sz w:val="28"/>
          <w:szCs w:val="28"/>
        </w:rPr>
        <w:t xml:space="preserve"> = 40мм. Толщина изделия 4 мм, гнездность формы 4.</w:t>
      </w:r>
    </w:p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bCs/>
          <w:color w:val="FF0000"/>
          <w:sz w:val="28"/>
          <w:szCs w:val="28"/>
        </w:rPr>
      </w:r>
    </w:p>
    <w:p>
      <w:pPr>
        <w:pStyle w:val="Normal"/>
        <w:ind w:left="2124" w:hanging="1950"/>
        <w:rPr/>
      </w:pPr>
      <w:r>
        <w:rPr>
          <w:b/>
          <w:sz w:val="28"/>
          <w:szCs w:val="28"/>
        </w:rPr>
        <w:t xml:space="preserve">Разработчик: </w:t>
        <w:tab/>
        <w:t xml:space="preserve">          </w:t>
      </w:r>
      <w:r>
        <w:rPr>
          <w:sz w:val="28"/>
          <w:szCs w:val="28"/>
          <w:u w:val="single"/>
        </w:rPr>
        <w:t>Никулина Г.В.</w:t>
      </w:r>
      <w:r>
        <w:rPr>
          <w:sz w:val="28"/>
          <w:szCs w:val="28"/>
        </w:rPr>
        <w:t xml:space="preserve">               ___________________                        </w:t>
        <w:tab/>
        <w:tab/>
        <w:tab/>
        <w:tab/>
        <w:t xml:space="preserve">          (занимаемая должность)         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0"/>
        </w:tabs>
        <w:ind w:left="66" w:firstLine="114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eastAsia="Calibri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60"/>
        </w:tabs>
        <w:ind w:left="1146" w:firstLine="11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Calibri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poliolefins.ru/" TargetMode="External"/><Relationship Id="rId8" Type="http://schemas.openxmlformats.org/officeDocument/2006/relationships/hyperlink" Target="http://www.pplob.ru/" TargetMode="External"/><Relationship Id="rId9" Type="http://schemas.openxmlformats.org/officeDocument/2006/relationships/hyperlink" Target="http://www.polimech.com/" TargetMode="External"/><Relationship Id="rId10" Type="http://schemas.openxmlformats.org/officeDocument/2006/relationships/footer" Target="foot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18:00Z</dcterms:created>
  <dc:creator>Admin</dc:creator>
  <dc:description/>
  <cp:keywords/>
  <dc:language>en-US</dc:language>
  <cp:lastModifiedBy>замдир</cp:lastModifiedBy>
  <cp:lastPrinted>2014-10-02T14:20:00Z</cp:lastPrinted>
  <dcterms:modified xsi:type="dcterms:W3CDTF">2014-12-11T13:30:00Z</dcterms:modified>
  <cp:revision>69</cp:revision>
  <dc:subject/>
  <dc:title>МИНИСТЕРСТВО ОБРАЗОВАНИЯ И НАУКИ</dc:title>
</cp:coreProperties>
</file>